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4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4 год и на плановый период 2025 и 2026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 и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4 году и плановом периоде 2025 и 2026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Изменения основных параметров бюджета  городского округа Фрязино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                                                                                                    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134"/>
        <w:gridCol w:w="1134"/>
        <w:gridCol w:w="1134"/>
        <w:gridCol w:w="1134"/>
        <w:gridCol w:w="1134"/>
        <w:gridCol w:w="993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20 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9 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10 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14 0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2 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06 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2 3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6 04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8 382,2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4 8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57 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72 8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</w:tr>
      <w:tr>
        <w:trPr>
          <w:trHeight w:val="508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5 7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31 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37 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1 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92 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3 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0 8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86 04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66 861,9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8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9 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75 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4 0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92 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6 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2 3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6 04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88 382,2</w:t>
            </w:r>
          </w:p>
        </w:tc>
      </w:tr>
      <w:tr>
        <w:trPr>
          <w:trHeight w:val="3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</w:tr>
      <w:tr>
        <w:trPr>
          <w:trHeight w:val="21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5 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65 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отрено увеличение плановых назначений по доходам на общую сумму 89 701,6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части налоговых и неналоговых доходов предусмотрено увеличение на 57 915,0 тыс. рублей (учтено увеличение неналоговых доходов в части средств на право заключение договора о комплексном развитии несмежных территорий жилой застройки вблизи улиц Рабочая, Центральная, Московска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в части безвозмездных перечислений средств межбюджетных трансфертов предусмотрено увеличение на 31 786,6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дотации на поощрение органов местного самоуправления Московской области за достижение наилучших значений показателей по отдельным направлениям развития городских округов Московской области (далее – дотация) на сумму 13 518,0 тыс. рубле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целевых межбюджетных трансфертов (субсидии, субвенции)  на сумму 18 268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и 2026 годах предусматривается увеличение плановых назначений по  безвозмездным поступлениям в части средств целевых межбюджетных трансфертов (субсидии)  в соответствии с уведомлениями Министерства экономики и финансов Московской области на сумму 192 193,8 тыс. рублей   и   186 045,8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отрено увеличение плановых назначений по расходам на общую сумму 49 701,6 тыс. рублей. Изменения предусмотрены за счет средств налоговых и неналоговых доходов, межбюджетных трансфертов,  а также за счет перераспределения плановых назначений, ранее предусмотренных в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целевых межбюджетных трансфертов расходы увеличены на 18 268,6 тыс. рублей, за   счет   средств местного бюджета с учетом дотации  -  на 31 433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с учетом средств дотации предусматриваю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647"/>
      </w:tblGrid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Культура и туризм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1 0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ФДШ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 2 457,6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проведение  культурно-массовых мероприятий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1 457,6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2F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Образование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4E2F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355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Управления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1 0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стройство спортивного ядра МБОО СОШ № 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294,3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тование раздаточной линии столовой Лице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50,0</w:t>
            </w:r>
          </w:p>
        </w:tc>
      </w:tr>
      <w:tr>
        <w:trPr>
          <w:trHeight w:val="7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Экология и окружающая среда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5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ведение выставок, семинар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-5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ликвидацию несанкционированных свалок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Безопасность и обеспечение безопасности жизнедеятельности населения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225,9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отдельных мероприятий подпрограммы «Профилактика преступлений и иных правонарушений» (</w:t>
            </w:r>
            <w:r>
              <w:rPr>
                <w:bCs/>
                <w:i/>
                <w:color w:val="000000"/>
                <w:sz w:val="28"/>
                <w:szCs w:val="28"/>
              </w:rPr>
              <w:t>в т.ч. Предоставление видеоизображения и развитие системы «Безопасный регион» 1 000 тыс. руб.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135,9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отдельных мероприятий подпрограммы «Обеспечение мероприятий по защите населения и территорий от чрезвычайных ситуаций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отдельных мероприятий подпрограммы «Обеспечение пожарной безопасности на территории муниципального образования Московской области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Жилище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670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молодых семей (</w:t>
            </w:r>
            <w:r>
              <w:rPr>
                <w:bCs/>
                <w:i/>
                <w:color w:val="000000"/>
                <w:sz w:val="28"/>
                <w:szCs w:val="28"/>
              </w:rPr>
              <w:t>местный долив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670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Развитие инженерной инфраструктуры, энергоэффективности и отрасли обращения с отходами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1 475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автоматизированных систем контроля за газовой безопасностью в жилых помещениях многоквартирных дом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615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финансирование расходов на реконструкцию капитальный ремонт сетей теплоснабжения ( </w:t>
            </w:r>
            <w:r>
              <w:rPr>
                <w:bCs/>
                <w:i/>
                <w:color w:val="000000"/>
                <w:sz w:val="28"/>
                <w:szCs w:val="28"/>
              </w:rPr>
              <w:t>в т. ч. реконструкция Котельной №13 по адресу: г. о. Фрязино, ул. Вокзальная, д. 45 (в т. ч. ПИР) из бюджета МО – 1 9617,1 тыс. руб., из местного бюджета – 2 083,2 тыс. руб.; капитальный ремонт участков тепловых сетей от УТ-410 до УТ-408 по ул. Рабочая в  г.о. Фрязино из бюджета МО – 64,1 тыс. руб., из местного бюджета – 6,8 тыс. руб.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2 09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едоставление субсидии на возмещение части недополученных доходов предприятиям, оказывающим услуги в сфере ЖКХ (управляющие организации), для оплаты просроченной задолженности перед поставщиками энергоресурсов (тепловой энергии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 10 0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Управление имуществом и муниципальными финансами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694,5</w:t>
            </w:r>
          </w:p>
        </w:tc>
      </w:tr>
      <w:tr>
        <w:trPr>
          <w:trHeight w:val="4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ка проектной документации по капитальному ремонту СОШ № 2 (дошкольное отделение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94,5</w:t>
            </w:r>
          </w:p>
        </w:tc>
      </w:tr>
      <w:tr>
        <w:trPr>
          <w:trHeight w:val="4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5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МКУ «ЦМЗ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2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86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информирование населения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МКУ «Дирекция Наукограда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4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к субсидии на реализацию проектов граждан, сформированных в рамках практик инициативного бюджетирования (</w:t>
            </w:r>
            <w:r>
              <w:rPr>
                <w:bCs/>
                <w:i/>
                <w:color w:val="000000"/>
                <w:sz w:val="28"/>
                <w:szCs w:val="28"/>
              </w:rPr>
              <w:t>приобретение оргтехники для МБУ ДО «СШ «Олимп» городского округа Фрязино Московской области» из бюджета МО – 506,2 тыс. руб., из местного бюджета – 53,8 тыс. руб.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53,8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Цифровое муниципальное образование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1 05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МУ «МФЦ» (</w:t>
            </w:r>
            <w:r>
              <w:rPr>
                <w:bCs/>
                <w:i/>
                <w:color w:val="000000"/>
                <w:sz w:val="28"/>
                <w:szCs w:val="28"/>
              </w:rPr>
              <w:t>приобретение 2-х терминалов электронной очереди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2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вка антивирусного программного обеспечения, средств электронной подписи, средств защиты информационно-технологической и телекоммуникационной инфраструктуры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5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3 029,1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екта благоустройства зоны отдыха по пл. Победы ул. Комсомольская (</w:t>
            </w:r>
            <w:r>
              <w:rPr>
                <w:bCs/>
                <w:i/>
                <w:color w:val="000000"/>
                <w:sz w:val="28"/>
                <w:szCs w:val="28"/>
              </w:rPr>
              <w:t>экспертиза проектно-сметной документации, лабораторные испытания асфальто-дорожного покрытия, строительная экспертиза выполненных работ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189,0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онтаж системы видеонаблюдения на общественных территориях г. Фрязино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008,0</w:t>
            </w:r>
          </w:p>
        </w:tc>
      </w:tr>
      <w:tr>
        <w:trPr>
          <w:trHeight w:val="5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видеонаблюдения на детских игровых площадках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70,3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правление ассигнований для софинансирования расходов на капитальный ремонт тепловых сете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 131,8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благоустройство лесопарка (</w:t>
            </w:r>
            <w:r>
              <w:rPr>
                <w:bCs/>
                <w:i/>
                <w:color w:val="000000"/>
                <w:sz w:val="28"/>
                <w:szCs w:val="28"/>
              </w:rPr>
              <w:t>инженерно-геодезические изыскания, лесопатологическое исследование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450,0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 по устройству контейнерных площадок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0,6</w:t>
            </w:r>
          </w:p>
        </w:tc>
      </w:tr>
      <w:tr>
        <w:trPr>
          <w:trHeight w:val="3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освещение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13,0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Строительство и капитальный ремонт объектов социальной инфраструктуры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 555,5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техприсоединению к электросетям СОШ  № 1, 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555,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6 616,9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31 433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инансирования предусмотрено по 12 муниципальным программам. В целом программные расходы увеличены на сумму 33 084,6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м расходы в целом увеличены на сумму 16 616,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и 2026 годах предусмотрено увеличение расходов в части средств целевых межбюджетных трансфертов на сумму 192 193,8 тыс. рублей и 186 045,8 тыс. рублей соответственно. Изменение финансирования предусмотрено в 2025 году по 5 муниципальным программам, в 2026 году – по 3 муниципальным программ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уменьшается на 40 000,0 тыс. рублей и устанавливается в размере 65 154,0 тыс. рублей или 5,48 %. Источником финансирования дефицита бюджета являются остатки средств на счете бюджета на начало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предусматриваются средства в размере 40 000,0 тыс. рублей на возможное исполнение обязательств по муниципальной гарантии, предоставляемой для обеспечения обязательств АО «ТЕПЛОСЕТЬ ФРЯЗИНО» по оплате газа ООО «Газпром Межрегионгаз Москва» в целях недопущения срыва отопительного сезона 2024-2025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29:00Z</dcterms:created>
  <dc:creator>ольга</dc:creator>
  <dc:description/>
  <cp:keywords/>
  <dc:language>en-US</dc:language>
  <cp:lastModifiedBy>Пользователь</cp:lastModifiedBy>
  <cp:lastPrinted>2024-09-06T15:45:00Z</cp:lastPrinted>
  <dcterms:modified xsi:type="dcterms:W3CDTF">2024-09-09T12:02:00Z</dcterms:modified>
  <cp:revision>47</cp:revision>
  <dc:subject/>
  <dc:title>ПОЯСНИТЕЛЬНАЯ ЗАПИСКА</dc:title>
</cp:coreProperties>
</file>